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рву наставну неде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за предм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О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рганска хемија 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олекулске структуре органских молекула.</w:t>
      </w:r>
      <w:r>
        <w:rPr>
          <w:rFonts w:cs="Times New Roman" w:ascii="Times New Roman" w:hAnsi="Times New Roman"/>
          <w:sz w:val="24"/>
          <w:szCs w:val="24"/>
          <w:lang w:val="en-AU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Kekulé-</w:t>
      </w:r>
      <w:r>
        <w:rPr>
          <w:rFonts w:cs="Times New Roman" w:ascii="Times New Roman" w:hAnsi="Times New Roman"/>
          <w:sz w:val="24"/>
          <w:szCs w:val="24"/>
          <w:lang w:val="sr-RS"/>
        </w:rPr>
        <w:t>ова структурна теориј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Изомерија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на из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омерија низа и изомерија положа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Функционална изомерија и мета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Таутомер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дређивање структура органских једиње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ереохемија - дефиниција и подел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труктура молекула: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sr-CS"/>
        </w:rPr>
        <w:t>онституција и конфигура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руктура молекула: конформациј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ереоизомериј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ункционалне груп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жне једновалентне угљоводоничне групе (остаци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Важне двовалентне и тровалентне угљоводоничне групе (остаци)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рактеристике органских реакција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00:00Z</dcterms:created>
  <dc:creator>user</dc:creator>
  <dc:description/>
  <dc:language>en-US</dc:language>
  <cp:lastModifiedBy>Гордана Радић</cp:lastModifiedBy>
  <dcterms:modified xsi:type="dcterms:W3CDTF">2016-09-06T15:00:00Z</dcterms:modified>
  <cp:revision>2</cp:revision>
  <dc:subject/>
  <dc:title/>
</cp:coreProperties>
</file>